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567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5670" w:right="0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–  </w:t>
      </w:r>
      <w:r>
        <w:rPr>
          <w:sz w:val="22"/>
          <w:szCs w:val="22"/>
        </w:rPr>
        <w:t xml:space="preserve">Главный инженер филиала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АО «Россети Центр» - «Смоленскэнерго»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567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7</w:t>
      </w:r>
      <w:r>
        <w:rPr>
          <w:sz w:val="22"/>
          <w:szCs w:val="22"/>
        </w:rPr>
        <w:t xml:space="preserve"> »</w:t>
      </w:r>
      <w:r>
        <w:rPr>
          <w:sz w:val="22"/>
          <w:szCs w:val="22"/>
          <w:u w:val="single"/>
        </w:rPr>
        <w:t xml:space="preserve">        января  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2/1230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Реконструкция ТП 415 КЛ 6 кВ №613 ПС Южная КЛ 6 кВ №1209 РП 012 КЛ 6 кВ №613 ПС Южная КЛ 6 кВ №1209 РП 012</w:t>
      </w:r>
      <w:r>
        <w:rPr>
          <w:u w:val="single"/>
        </w:rPr>
        <w:t xml:space="preserve"> </w:t>
      </w:r>
      <w:r>
        <w:rPr>
          <w:bCs/>
          <w:sz w:val="24"/>
          <w:szCs w:val="24"/>
          <w:u w:val="single"/>
        </w:rPr>
        <w:t>ПС 110/35/6 кВ Южная со строительством двух КЛ-0,4 кВ и с установкой выносных щитов учета для обеспечения технологического присоединения энергопринимающих устройств объекта общественного назначения, расположенного по адресу: Смоленская область, г. Смоленск, пер. Киевский»</w:t>
      </w:r>
    </w:p>
    <w:p>
      <w:pPr>
        <w:pStyle w:val="TextBodyIndent"/>
        <w:ind w:left="0" w:righ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687"/>
        <w:gridCol w:w="5706"/>
      </w:tblGrid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82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415 г.Смоленск пр.Гагарина,66</w:t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Смоленскэнерго» энергопринимающих устройств заявителе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56"/>
        <w:gridCol w:w="2026"/>
        <w:gridCol w:w="2267"/>
        <w:gridCol w:w="2056"/>
        <w:gridCol w:w="1719"/>
      </w:tblGrid>
      <w:tr>
        <w:trPr>
          <w:trHeight w:val="6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2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00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 Александр Серг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общественного назнач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кВ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(вторая)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2109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  <w:gridCol w:w="55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Смоленск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. Киевский</w:t>
                                  </w:r>
                                </w:p>
                              </w:tc>
                              <w:tc>
                                <w:tcPr>
                                  <w:tcW w:w="5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27:0020842: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4.75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  <w:gridCol w:w="556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Смоленс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. Киевский</w:t>
                            </w:r>
                          </w:p>
                        </w:tc>
                        <w:tc>
                          <w:tcPr>
                            <w:tcW w:w="5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27:0020842: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одной стадией (пояснительная записка, рабочая документация, сметная документация) для реконструкции ТП 415 КЛ 6 кВ №613 ПС Южная КЛ 6 кВ №1209 РП 012 КЛ 6 кВ №613 ПС Южная КЛ 6 кВ №1209 РП 012 ПС 110/35/6 кВ Южная со строительством двух КЛ-0,4 кВ и с установкой выносных щитов учета для обеспечения технологического присоединения энергопринимающих устройств объекта общественного назначения, расположенного по адресу: Смоленская область, г. Смоленск, пер. Киевский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двух КЛ-0,4 кВ протяженностью 2х0,10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20016.01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4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0016.02</w:t>
            </w:r>
          </w:p>
        </w:tc>
      </w:tr>
      <w:tr>
        <w:trPr>
          <w:trHeight w:val="1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( 2шт.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2001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-6 кВ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0,4  кВ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двух КЛ 0,4 кВ от РУ 0,4 кВ (РБ №5, РБ №14) ТП 415 до выносных щитов учета (ВЩУ) ориентировочной протяженностью 2х0,100 к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ых щитов учета (ВЩУ), укомплектованных коммутационными аппаратами, распределительными коробками и системой учета электроэнергии, удовлетворяющей требованиям Постановления Правительства РФ от 04.05.2012 №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ых полукосвенного включения.</w:t>
        <w:tab/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4707"/>
      </w:tblGrid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10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11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85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 изоляции кабеля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0,4 кВ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 (при необходимости применять тип трубы ПНД)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ектировать и выполнить замену коммутационных аппаратов в РУ 0,4 кВ ТП 415 (ориентировочно 320 А). Тип и параметры применяемого оборудования определить проектом согласно ПУЭ и действующей нормативно-технической документации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6 кВ: нет.</w:t>
      </w:r>
    </w:p>
    <w:p>
      <w:pPr>
        <w:pStyle w:val="Style18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 кВ (с применением кабеля с бумажно-масляной изоляцией или изоляцией, пропитанной нестекающим изоляционным составом)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ТП 1364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1:00Z</dcterms:created>
  <dc:creator>Ерёмин</dc:creator>
  <dc:description/>
  <cp:keywords/>
  <dc:language>en-US</dc:language>
  <cp:lastModifiedBy>Лисенкова Анна Андреевна</cp:lastModifiedBy>
  <cp:lastPrinted>2022-03-11T16:03:00Z</cp:lastPrinted>
  <dcterms:modified xsi:type="dcterms:W3CDTF">2023-01-17T11:41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